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ntrasting Beliefs About Collectivism And Individualis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63"/>
        <w:gridCol w:w="363"/>
        <w:gridCol w:w="4251"/>
      </w:tblGrid>
      <w:tr>
        <w:trPr/>
        <w:tc>
          <w:tcPr>
            <w:tcW w:w="38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dividualism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vism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viduals act on their own</w:t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ople act as a part of a larger gro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viduals are responsible for themselves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needs of the individual are met by coordinating the resources of societ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ciety benefits as individuals care for themselv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ryone benefits from a strong society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vernments play a limited role in societ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vernments play an extensive role in society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ople are happiest when they accomplish things for themselves.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ople require security and protection in order to make their lives better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hings to consider which affect our perspectives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l versus common go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lf-interest, self-reliance, and self-advancement versus security, assistance, and or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proving society through individual or group a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government’s role in socie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You must examine the following in order to understand your role as a citizen in your country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personal goa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ciety’s common goa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fferences between your goals and society’s common goa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imilarities in your goals and society’s common goa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16:00Z</dcterms:created>
  <dc:creator>Roland Bear</dc:creator>
  <dc:description/>
  <dc:language>en-US</dc:language>
  <cp:lastModifiedBy>Roland Bear</cp:lastModifiedBy>
  <dcterms:modified xsi:type="dcterms:W3CDTF">2006-05-16T19:06:00Z</dcterms:modified>
  <cp:revision>3</cp:revision>
  <dc:subject/>
  <dc:title>Contrasting Beliefs About Collectivism And Individualism</dc:title>
</cp:coreProperties>
</file>